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94726370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947263701"/>
      <w:bookmarkStart w:id="3" w:name="__Fieldmark__3_2947263701"/>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294726370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947263701"/>
      <w:bookmarkStart w:id="5" w:name="__Fieldmark__8_2947263701"/>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и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294726370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2947263701"/>
      <w:bookmarkStart w:id="12" w:name="__Fieldmark__48_2947263701"/>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294726370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2947263701"/>
      <w:bookmarkStart w:id="14" w:name="__Fieldmark__58_2947263701"/>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1:12:00Z</dcterms:created>
  <dc:creator>Ermakova</dc:creator>
  <dc:description/>
  <cp:keywords/>
  <dc:language>en-US</dc:language>
  <cp:lastModifiedBy>Данилова Татьяна Владимировна</cp:lastModifiedBy>
  <cp:lastPrinted>2019-04-11T11:50:00Z</cp:lastPrinted>
  <dcterms:modified xsi:type="dcterms:W3CDTF">2019-04-19T04:26: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